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ly 20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val of the minutes of the Council Conference meetings of May 18, 2015, June 15, 2015 and June 16, 2015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s #5 and #7 are removed from consideration.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#6 was revised.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#23 needs the dates for the garage sale, and if there are going to be rain dates.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#29 was revised.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#30 was revised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Normal"/>
        <w:numPr>
          <w:ilvl w:val="2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for purchase of 2015 F250 pickup truck for Public Works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Joseph Dooley – Provisional Fire Chief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g Licenses – Number of dogs allowed by ordinances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</w:t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ght duty assignments</w:t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den v Support Terminals Operating Partnership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 – Health Offi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Minarchenko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andicapped Parking and Parking Permi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Brow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PRA request and producing info from personal cell phones (with Mrs. Cosby-Hurling #1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rn over mischief events (teen attack)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losing of City Hall July 2</w:t>
      </w:r>
      <w:r>
        <w:rPr>
          <w:sz w:val="22"/>
          <w:szCs w:val="22"/>
          <w:vertAlign w:val="superscript"/>
        </w:rPr>
        <w:t>nd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otification of Council persons regarding incidents by the Police Department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nister Collection (with Mr. Medina #1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diting of Council Meetings playing on Linden TV and the Playing of Freeholder meetings.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Med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nister collections (with Mr. Brown #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rs. Cosby-Hurl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 request and production of records (with Mr. Brown #1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osting of employee names and their salaries on City website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01:00Z</dcterms:created>
  <dc:creator>jbodek</dc:creator>
  <dc:description/>
  <cp:keywords/>
  <dc:language>en-US</dc:language>
  <cp:lastModifiedBy>Joe Bodek</cp:lastModifiedBy>
  <cp:lastPrinted>2015-07-20T10:33:00Z</cp:lastPrinted>
  <dcterms:modified xsi:type="dcterms:W3CDTF">2015-07-20T19:33:00Z</dcterms:modified>
  <cp:revision>12</cp:revision>
  <dc:subject/>
  <dc:title>CONFERENCE MEETING GUIDE</dc:title>
</cp:coreProperties>
</file>